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owulf Shrin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220"/>
        <w:gridCol w:w="3110"/>
        <w:gridCol w:w="2848"/>
        <w:gridCol w:w="223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eds Expectation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s Expectation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aching Expectation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Expectations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-3, W-6, W-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fully demonstrates understanding of Beowulf’s story and culture through voice, plot development, etc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demonstrates understanding of Beowulf’s story and culture through voice, plot development, etc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 demonstrates understanding of Beowulf’s story and culture through voice, plot development, etc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demonstrate understanding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-4, W-5, W-6,  W-7,  W-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illfully utilizes Anglo Saxon poetic form (kennings, caesura, digressions, litotes) to enhance meaning. 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ly and consistently utilizes Anglo Saxon poetic form (kennings, caesura, digressions, litotes) to enhance meaning.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nsistently or ineffectively utilizes Anglo Saxon poetic form (kennings, caesura, digressions, litotes) to enhance meaning.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or no evidence of prescribed format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-9, W-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, symbols and/or sentences clearly convey and enhance meaning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, symbols and/or sentences clearly convey meaning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, symbols and/or sentences occasionally detract from meaning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, symbols and/or sentences detract from meaning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ge &amp; Mechan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-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fully utilizes correct grammar and conventions to enhance meaning; poem is at least 35 lines (45 if group of 3) with consistent meter and rhyme scheme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es correct grammar and conventions to enhance meaning; poem is at least 35 lines (45 if group of 3) with consistent meter and rhyme scheme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and convention errors may cause confusion or distract the reader; one or more required elements missing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or no attention to grammar and conventions or required elemen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13:00Z</dcterms:created>
  <dc:creator>kizzo</dc:creator>
  <dc:description/>
  <cp:keywords/>
  <dc:language>en-US</dc:language>
  <cp:lastModifiedBy>kizzo</cp:lastModifiedBy>
  <cp:lastPrinted>2010-10-22T09:33:00Z</cp:lastPrinted>
  <dcterms:modified xsi:type="dcterms:W3CDTF">2010-10-22T13:33:00Z</dcterms:modified>
  <cp:revision>3</cp:revision>
  <dc:subject/>
  <dc:title>East Greenwich High School School-Wide Writing Rubric</dc:title>
</cp:coreProperties>
</file>