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EAST GREENWICH HIGH SCHOOL </w:t>
      </w:r>
    </w:p>
    <w:p>
      <w:pPr>
        <w:pStyle w:val="Default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EXPECTATIONS FOR STUDENT LEARNING</w:t>
      </w:r>
    </w:p>
    <w:p>
      <w:pPr>
        <w:pStyle w:val="Default"/>
        <w:rPr/>
      </w:pPr>
      <w:r>
        <w:rPr/>
        <w:t>Your finished Senior Project must satisfy at least three (3) of the East Greenwich High School Learner Expectations:</w:t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5167"/>
      </w:tblGrid>
      <w:tr>
        <w:trPr>
          <w:trHeight w:val="298" w:hRule="atLeast"/>
        </w:trPr>
        <w:tc>
          <w:tcPr>
            <w:tcW w:w="10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GHS – Graduation Expectations and Outcomes for Student Learning</w:t>
            </w:r>
          </w:p>
        </w:tc>
      </w:tr>
      <w:tr>
        <w:trPr>
          <w:trHeight w:val="2779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Reading Critically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 Demonstrate accurate understanding of a text’s controlling ideas.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 Use context clues consistently to interpret unfamiliar vocabulary and notation.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 Read age/level appropriate material consistently &amp; accurately at the efficient rate.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 Understand the purpose of text through such elements as bias, occasion and audience.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 Demonstrate ability to synthesize by utilizing prior knowledge and connecting to broader world of ideas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Listening Attentively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 Maintain focus on speaker, ignores most distractions, and behaves respectfully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 Ask or answer relevant questions; allows others opportunities to contribute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 Follow most verbal instructions consistently; recalls most details; summarizes and paraphrases.</w:t>
            </w:r>
          </w:p>
        </w:tc>
      </w:tr>
      <w:tr>
        <w:trPr>
          <w:trHeight w:val="2933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Writing Effectively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 Demonstrate clearly the understanding of purpose through such elements as voice, audience, and rhetorical device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 Utilize clear and consistent prescribed formats to reinforce meaning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 Use vocabulary, symbols and/or sentences clearly to convey meaning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 Provide adequate, appropriate evidence to support the controlling idea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 Utilize correct grammar and conventions to clarify meaning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 Apply style and content to effectively reflect purpose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 Problem Solving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 Identify elements of a problem adequately such as causes, conditions and effects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 Brainstorm options, weigh alternatives, establish a sequence of steps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 Follow established sequence of steps, making adjustments as needed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 Evaluate and reflect adequately upon process and results.</w:t>
            </w:r>
          </w:p>
        </w:tc>
      </w:tr>
      <w:tr>
        <w:trPr>
          <w:trHeight w:val="4056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Speaking Articulately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 Include a clear introduction, smooth transitions, supporting thesis with well chosen details, and providing coherent conclusions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 Effectively (clearly and accurately) responds to audience questions and feedback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3 Exhibit logical organization and language use, appropriate to audience, context, purpose and maintains a consistent focus 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 Use a variety of strategies of address, proper grammar and vocabulary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 Use delivery aids including the tools of technology (if applicable) to enhance message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  Gathering &amp; Synthesizing Information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 Use a variety of tools and strategies to collect and produce (i.e. print, oral/aural, electronic tutorials, etc.)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 Determine and locate possible sources of appropriate media and outlets; selects appropriate sources; frequently distinguishes fact from opinion, recognizes and gives evidence of bias, point of view.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 Extract relevant information; organizes, analyzes, compares and contrasts to complete an appropriate product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21:00Z</dcterms:created>
  <dc:creator> </dc:creator>
  <dc:description/>
  <cp:keywords/>
  <dc:language>en-US</dc:language>
  <cp:lastModifiedBy>kizzo</cp:lastModifiedBy>
  <dcterms:modified xsi:type="dcterms:W3CDTF">2011-04-04T16:21:00Z</dcterms:modified>
  <cp:revision>2</cp:revision>
  <dc:subject/>
  <dc:title>EAST GREENWICH HIGH SCHOOL </dc:title>
</cp:coreProperties>
</file>