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0" w:type="dxa"/>
        <w:jc w:val="left"/>
        <w:tblInd w:w="-1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2"/>
        <w:gridCol w:w="2216"/>
        <w:gridCol w:w="3158"/>
        <w:gridCol w:w="2754"/>
        <w:gridCol w:w="2110"/>
      </w:tblGrid>
      <w:tr>
        <w:trPr/>
        <w:tc>
          <w:tcPr>
            <w:tcW w:w="2512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gree to which student integrates course readings into classroom participatio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ten cites from readings; uses readings to support points; </w:t>
            </w:r>
          </w:p>
        </w:tc>
        <w:tc>
          <w:tcPr>
            <w:tcW w:w="31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asionally cites from readings; sometimes uses readings to support points; 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able to cite from readings; rarely uses readings to support points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able to cite from readings; cannot use readings to support points; cannot articulates "fit" of readings with topic at hand </w:t>
            </w: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2512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action/participation in classroom discussions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ways a willing participant, responds frequently to questions; routinely volunteers point of view without monopolizing conversation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1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ten a willing participant, responds occasionally to questions; occasionally volunteers point of view 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a willing participant, rarely able to respond to questions; rarely volunteers point of view OR monopolizes conversation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ver a willing participant, never able to respond to questions; never volunteers point of view </w:t>
            </w: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2512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action/participation in classroom learning activities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ways a willing participant; acts appropriately during all role plays or group work etc., responds frequently to questions; routinely volunteers point of view </w:t>
            </w:r>
          </w:p>
        </w:tc>
        <w:tc>
          <w:tcPr>
            <w:tcW w:w="31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en a willing participant; acts appropriately during role plays or group work, etc., responds occasionally to questions; occasionally volunteers point of view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rely a willing participant, occasionally acts inappropriately during role plays or group work, etc., rarely able to respond to direct questions; rarely volunteers point of view </w:t>
            </w: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ver a willing participant, often acts inappropriately during role plays; etc., never able to respond to direct questions; never volunteers point of view </w:t>
            </w: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2512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nstration of professional attitude and demeanor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ays demonstrates commitment through thorough preparation; always arrives on time; always has materials ready</w:t>
            </w:r>
          </w:p>
        </w:tc>
        <w:tc>
          <w:tcPr>
            <w:tcW w:w="31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unprepared; rarely arrives late; usually has materials ready; rarely distracting to others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en unprepared; occasionally arrives late; occasionally distracting to others or attempts off-topic discussions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rely prepared; often arrives late; never solicits instructors' perspective outside class </w:t>
            </w: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</w:tbl>
    <w:p>
      <w:pPr>
        <w:pStyle w:val="Normal"/>
        <w:rPr/>
      </w:pPr>
      <w:r>
        <w:rPr/>
        <w:t>PARTICIPATION RUBRIC</w:t>
        <w:tab/>
        <w:tab/>
        <w:tab/>
        <w:t>NAME: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DATE: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CLASS/PERIOD____________________</w:t>
      </w:r>
    </w:p>
    <w:p>
      <w:pPr>
        <w:pStyle w:val="Normal"/>
        <w:rPr/>
      </w:pPr>
      <w:r>
        <w:rPr/>
        <w:t>*Adapted from Purdue University participation rubric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31:00Z</dcterms:created>
  <dc:creator>kizzo</dc:creator>
  <dc:description/>
  <cp:keywords/>
  <dc:language>en-US</dc:language>
  <cp:lastModifiedBy>kizzo</cp:lastModifiedBy>
  <cp:lastPrinted>2010-09-27T09:39:00Z</cp:lastPrinted>
  <dcterms:modified xsi:type="dcterms:W3CDTF">2010-09-27T18:06:00Z</dcterms:modified>
  <cp:revision>2</cp:revision>
  <dc:subject/>
  <dc:title>Degree to which student integrates course readings into classroom participation</dc:title>
</cp:coreProperties>
</file>