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:_____________________________</w:t>
        <w:tab/>
        <w:tab/>
        <w:tab/>
        <w:t>Date:_____________</w:t>
      </w:r>
    </w:p>
    <w:p>
      <w:pPr>
        <w:pStyle w:val="Normal"/>
        <w:rPr/>
      </w:pPr>
      <w:r>
        <w:rPr/>
        <w:t>Name of Writer:__________________________</w:t>
        <w:tab/>
        <w:tab/>
        <w:tab/>
        <w:t>Class Period:_______</w:t>
      </w:r>
    </w:p>
    <w:p>
      <w:pPr>
        <w:pStyle w:val="Normal"/>
        <w:rPr/>
      </w:pPr>
      <w:r>
        <w:rPr/>
        <w:t>Peer Editing for Persuasive Es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the bridge sentence that connects the attention grabbing opener (hook) to the thesi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bridge create a smooth transition between the hook and thesis? Yes/No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rite down the thesi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thesis clearly list the topics discussed in the paper? Yes/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explain whether the order of the topics makes sense in terms of organization and the writer’s need to transition smoothly between paragraphs. Suggest an alternative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the first sentence of all three body paragrap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agraph 1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Does this topic sentence clearly state the topic of the paragraph or does it merely state a fact? Does it use different words from the thesis or is it repetitive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agraph 2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is topic sentence clearly state the topic of the paragraph or does it merely state a fact? Does it use different words from the thesis or is it repetitive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scale of 1-5, with 5 being the best, how sophisticated is this writer’s transition between body paragraphs? </w:t>
      </w:r>
    </w:p>
    <w:p>
      <w:pPr>
        <w:pStyle w:val="Normal"/>
        <w:rPr/>
      </w:pPr>
      <w:r>
        <w:rPr/>
        <w:t>Body Paragraph 3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is topic sentence clearly state the topic of the paragraph or does it merely state a fact? Does it use different words from the thesis or is it repetitive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scale of 1-5, with 5 being the best, how sophisticated is this writer’s transition between body paragraph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writer use sufficient and logical textual or anecdotal evidence to support his or her point</w:t>
      </w:r>
    </w:p>
    <w:p>
      <w:pPr>
        <w:pStyle w:val="Normal"/>
        <w:numPr>
          <w:ilvl w:val="1"/>
          <w:numId w:val="1"/>
        </w:numPr>
        <w:rPr/>
      </w:pPr>
      <w:r>
        <w:rPr/>
        <w:t>In Body Paragraph 1? Yes/No</w:t>
      </w:r>
    </w:p>
    <w:p>
      <w:pPr>
        <w:pStyle w:val="Normal"/>
        <w:numPr>
          <w:ilvl w:val="1"/>
          <w:numId w:val="1"/>
        </w:numPr>
        <w:rPr/>
      </w:pPr>
      <w:r>
        <w:rPr/>
        <w:t>In Body Paragraph 2? Yes/N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Body Paragraph 3? Yes/N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is paper’s biggest weakn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at is this paper’s biggest streng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1:00Z</dcterms:created>
  <dc:creator>kizzo</dc:creator>
  <dc:description/>
  <cp:keywords/>
  <dc:language>en-US</dc:language>
  <cp:lastModifiedBy>kizzo</cp:lastModifiedBy>
  <cp:lastPrinted>2010-12-02T07:09:00Z</cp:lastPrinted>
  <dcterms:modified xsi:type="dcterms:W3CDTF">2010-12-03T14:26:00Z</dcterms:modified>
  <cp:revision>3</cp:revision>
  <dc:subject/>
  <dc:title>Your Name:_____________________________</dc:title>
</cp:coreProperties>
</file>